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 xml:space="preserve">Arkell, W.J., 1956. Jurassic Geology of the World. Oliver and Boyd (Edinburgh): 806 pp. </w:t>
      </w:r>
    </w:p>
    <w:p>
      <w:pPr>
        <w:pStyle w:val="Normal"/>
        <w:ind w:hanging="284"/>
        <w:rPr/>
      </w:pPr>
      <w:r>
        <w:rPr/>
        <w:t xml:space="preserve">Bachmann, G.H., Geluk, M.C., Warrington, G., Becker-Roman, A., Beutler, G., Hagdorn, H., Hounslow, M.W., Nitsch, E., Röhling, H.-G., Simon, T. &amp; Szulc, A., 2010. Triassic. In: Doornenbal, J.C. and Stevenson, A.G. (Eds): Petroleum Geological Atlas of the Southern Permian Basin Area. EAGE Publications b.v. (Houten): 149-173. </w:t>
      </w:r>
    </w:p>
    <w:p>
      <w:pPr>
        <w:pStyle w:val="Normal"/>
        <w:ind w:hanging="284"/>
        <w:rPr/>
      </w:pPr>
      <w:r>
        <w:rPr/>
        <w:t xml:space="preserve">Bodenhausen, J.W.A. &amp; Ott, W.F., 1981. Habitat of the Rijswijk oil province, onshore The Netherlands. In: Illing, L.V. and Hobson, G.D. (Eds): Petroleum geology of the continental shelf of North-West Europe. Institute of Petroleum (London): 301-309. </w:t>
      </w:r>
    </w:p>
    <w:p>
      <w:pPr>
        <w:pStyle w:val="Normal"/>
        <w:ind w:hanging="284"/>
        <w:rPr/>
      </w:pPr>
      <w:r>
        <w:rPr/>
        <w:t xml:space="preserve">Butler, M. &amp; Pullen, C.P., 1990. Tertiary structures and hydrocarbon entrapment in the Weald Basin of southern England. In: Hardman, R.F.P. and Brooks, J. (Eds): Tectonic Events Responsible for Britain’s Oil and Gas Reserves. Geological Society Special Publication: 371-391. </w:t>
      </w:r>
    </w:p>
    <w:p>
      <w:pPr>
        <w:pStyle w:val="Normal"/>
        <w:ind w:hanging="284"/>
        <w:rPr/>
      </w:pPr>
      <w:r>
        <w:rPr/>
        <w:t xml:space="preserve">Callomon, J.H., 2003. The Middle Jurassic of western and northern Europe: its subdivisions, geochronology and correlations. In: Ineson, J.R. and Surlyk, F. (Eds): The Jurassic of Denmark and Greenland. Geological Survey of Denmark and Greenland Bulletin: 61-73. </w:t>
      </w:r>
    </w:p>
    <w:p>
      <w:pPr>
        <w:pStyle w:val="Normal"/>
        <w:ind w:hanging="284"/>
        <w:rPr/>
      </w:pPr>
      <w:r>
        <w:rPr/>
        <w:t xml:space="preserve">Cameron, T.D.J., Crosby, A., Balson, P.S., Jefferey, D.H., Lott, G.K., Bulat, J. &amp; Harrison, D.J., 1992. The geology of the southern North Sea. UK offshore regional report (Keyworth, Nottingham): 152 pp. </w:t>
      </w:r>
    </w:p>
    <w:p>
      <w:pPr>
        <w:pStyle w:val="Normal"/>
        <w:ind w:hanging="284"/>
        <w:rPr/>
      </w:pPr>
      <w:r>
        <w:rPr/>
        <w:t xml:space="preserve">Cope, J.C.W., 2006. Jurassic: the returning seas. In: Brenchley, P.J. and Rawson, P.F. (Eds): The Geology of England and Wales The Geological Society (London): 325-363. </w:t>
      </w:r>
    </w:p>
    <w:p>
      <w:pPr>
        <w:pStyle w:val="Normal"/>
        <w:ind w:hanging="284"/>
        <w:rPr/>
      </w:pPr>
      <w:r>
        <w:rPr/>
        <w:t>Cope, J.C.W., Ingham, J.K. &amp; Rawson, P.F. (Eds), 1992. Atlas of Palaeogeography and Lithofacies. The Geological Society (London), 153 pp.</w:t>
      </w:r>
    </w:p>
    <w:p>
      <w:pPr>
        <w:pStyle w:val="Normal"/>
        <w:ind w:hanging="284"/>
        <w:rPr/>
      </w:pPr>
      <w:r>
        <w:rPr/>
        <w:t xml:space="preserve">Cox, B.M. &amp; Gallois, R.W., 1981. The stratigraphy of the Kimmeridge Clay of the Dorset type area and its correlation with some other Kimmeridgian sequences. Institute of Geological Sciences 45 pp. </w:t>
      </w:r>
    </w:p>
    <w:p>
      <w:pPr>
        <w:pStyle w:val="Normal"/>
        <w:ind w:hanging="284"/>
        <w:rPr/>
      </w:pPr>
      <w:r>
        <w:rPr/>
        <w:t>Cox, B.M., Lott, G.K., Thomas, J.E. &amp; Wilkinson, I.P., 1987. Upper Jurassic stratigraphy of four shallow cored boreholes in the UK sector of the Southern North Sea Basin. Proceedings of the Yorkshire Geological Society 46: 99-104.</w:t>
      </w:r>
    </w:p>
    <w:p>
      <w:pPr>
        <w:pStyle w:val="Normal"/>
        <w:ind w:hanging="284"/>
        <w:rPr/>
      </w:pPr>
      <w:r>
        <w:rPr/>
        <w:t xml:space="preserve">Dadlez, R., 1998. Explanatory note In: Dadlez, R., Marek, S. and Pokorski, J. (Eds): Palaeogeographical atlas of the epikontinental permian and mesozoic in Poland 1:2,500,000 (Warszawa): 3-6. </w:t>
      </w:r>
    </w:p>
    <w:p>
      <w:pPr>
        <w:pStyle w:val="Normal"/>
        <w:ind w:hanging="284"/>
        <w:rPr/>
      </w:pPr>
      <w:r>
        <w:rPr/>
        <w:t xml:space="preserve">Dadlez, R., Marek, S. &amp; Pokorski, J., 1998. Atlas paleogeograficzny epikontynentalnego permu i mezozoiku w Polsce, 1:2.500.000. Państwowy Instytut Geologiczny (Warszawa): 7 pp. </w:t>
      </w:r>
    </w:p>
    <w:p>
      <w:pPr>
        <w:pStyle w:val="Normal"/>
        <w:ind w:hanging="284"/>
        <w:rPr/>
      </w:pPr>
      <w:r>
        <w:rPr/>
        <w:t>Dadlez, R., Narkiewicz, M., Stephenson, R.A., Visser, M.T.M. &amp; Van Wees, J.D., 1995. Tectonic evolution of the Mid-Polish Trough: modelling implications and significance for central European geology. Tectonophysics 252: 179-195.</w:t>
      </w:r>
    </w:p>
    <w:p>
      <w:pPr>
        <w:pStyle w:val="Normal"/>
        <w:ind w:hanging="284"/>
        <w:rPr/>
      </w:pPr>
      <w:r>
        <w:rPr/>
        <w:t xml:space="preserve">Dayczak-Calikowska, K., 1977. The Upper Bathonian and Callovian in northwest Poland. Prace Instytutu Geologicznego: pp. </w:t>
      </w:r>
    </w:p>
    <w:p>
      <w:pPr>
        <w:pStyle w:val="Normal"/>
        <w:ind w:hanging="284"/>
        <w:rPr/>
      </w:pPr>
      <w:r>
        <w:rPr/>
        <w:t>Dayczak-Calikowska, K. &amp; Moryc, W., 1988. Evolution of sedimentary basin and paleotectonics of the Middle Jurassic in Poland. Geological Quarterly 31 (1): 117-136.</w:t>
      </w:r>
    </w:p>
    <w:p>
      <w:pPr>
        <w:pStyle w:val="Normal"/>
        <w:ind w:hanging="284"/>
        <w:rPr/>
      </w:pPr>
      <w:r>
        <w:rPr/>
        <w:t xml:space="preserve">De Jager, J., 2007. Geological development. In: Wong, T.E., Batjes, D.A.J. and De Jager, J. (Eds): Geology of the Netherlands. Royal Netherlands Academy of Arts and Sciences (Amsterdam): 5-26. </w:t>
      </w:r>
    </w:p>
    <w:p>
      <w:pPr>
        <w:pStyle w:val="Normal"/>
        <w:ind w:hanging="284"/>
        <w:rPr/>
      </w:pPr>
      <w:r>
        <w:rPr/>
        <w:t xml:space="preserve">De Jager, J., Doyle, M.A., Grantham, P.J. &amp; Mabillard, J.E., 1996. Hydrocarbon habitat of the West Netherlands Basin. In: Rondeel, H.E., Batjes, D.A.J. and Nieuwenhuijs, W.H. (Eds): Geology of Gas and Oil under the Netherlands. </w:t>
      </w:r>
      <w:r>
        <w:rPr>
          <w:lang w:val="nl-NL"/>
        </w:rPr>
        <w:t xml:space="preserve">Kluwer Academic Publishers (Dordrecht): 191-210. </w:t>
      </w:r>
    </w:p>
    <w:p>
      <w:pPr>
        <w:pStyle w:val="Normal"/>
        <w:ind w:hanging="284"/>
        <w:rPr/>
      </w:pPr>
      <w:r>
        <w:rPr>
          <w:lang w:val="nl-NL"/>
        </w:rPr>
        <w:t xml:space="preserve">De Jager, J. &amp; Geluk, M.C., 2007. </w:t>
      </w:r>
      <w:r>
        <w:rPr/>
        <w:t xml:space="preserve">Petroleum geology. In: Wong, T.E., Batjes, D.A.J. and De Jager, J. (Eds): Geology of the Netherlands. Royal Netherlands Academy of Arts and Sciences (Amsterdam): 241-264. </w:t>
      </w:r>
    </w:p>
    <w:p>
      <w:pPr>
        <w:pStyle w:val="Normal"/>
        <w:ind w:hanging="284"/>
        <w:rPr/>
      </w:pPr>
      <w:r>
        <w:rPr/>
        <w:t>De Jong, M.G.G. &amp; Laker, N., 1992. Reservoir modelling of the Vlieland Sandstone of the Kotter Field (Block K18b), offshore The Netherlands. Geologie en Mijnbouw 71: 173-188.</w:t>
      </w:r>
    </w:p>
    <w:p>
      <w:pPr>
        <w:pStyle w:val="Normal"/>
        <w:ind w:hanging="284"/>
        <w:rPr/>
      </w:pPr>
      <w:r>
        <w:rPr/>
        <w:t>Deczkowski, Z. &amp; Franczyk, M., 1988. Palaeothickness, lithofacies and palaeotectonics of epicontinental Lower Jurassic in Poland. Geological  Quarterly 32 (1): 105-115.</w:t>
      </w:r>
    </w:p>
    <w:p>
      <w:pPr>
        <w:pStyle w:val="Normal"/>
        <w:ind w:hanging="284"/>
        <w:rPr/>
      </w:pPr>
      <w:r>
        <w:rPr/>
        <w:t>Dembowska, J., 1979. Systematization of lithostratigraphy of the Upper Jurassic in northern and central Poland. Kwartalnik Geologiczny 23 (3): 617-630.</w:t>
      </w:r>
    </w:p>
    <w:p>
      <w:pPr>
        <w:pStyle w:val="Normal"/>
        <w:ind w:hanging="284"/>
        <w:rPr/>
      </w:pPr>
      <w:r>
        <w:rPr/>
        <w:t xml:space="preserve">Den Hartog Jager, D.G., 1996. Fluviomarine sequences in the Lower Cretaceous of the West Netherlands Basin: correlation and seismic expression: Geology of Gas and Oil under the Netherlands. ,Rondeel,H.E., Batjes, D.A.J. and Nieuwenhuijs,W.H. Dordrecht, Kluwer Academic Publishers : 229-242. </w:t>
      </w:r>
    </w:p>
    <w:p>
      <w:pPr>
        <w:pStyle w:val="Normal"/>
        <w:ind w:hanging="284"/>
        <w:rPr/>
      </w:pPr>
      <w:r>
        <w:rPr/>
        <w:t xml:space="preserve">DTI &amp; BGS, 2007. The Hydrocarbon Prospectivity of Britain’s Onshore Basins. DTI and BGS pp. </w:t>
      </w:r>
    </w:p>
    <w:p>
      <w:pPr>
        <w:pStyle w:val="Normal"/>
        <w:ind w:hanging="284"/>
        <w:rPr/>
      </w:pPr>
      <w:r>
        <w:rPr/>
        <w:t>Duin, E.J.T., Doornenbal, J.C., Rijkers, R.H.B., Verbeek, J.W. &amp; Wong, T.E., 2006. Subsurface structure of the Netherlands; results of recent onshore and offshore mapping. Netherlands Journal of Geosciences 85 (4): 245-276.</w:t>
      </w:r>
    </w:p>
    <w:p>
      <w:pPr>
        <w:pStyle w:val="Normal"/>
        <w:ind w:hanging="284"/>
        <w:rPr/>
      </w:pPr>
      <w:r>
        <w:rPr/>
        <w:t>Ebukanson, E.J. &amp; Kinghorn, R.R.F., 1985. Kerogen facies in the major Jurassic mudrock formations of southern England and the implication of the depositional environments of their precursors. Journal of Petroleum Geology 8: 435-462.</w:t>
      </w:r>
    </w:p>
    <w:p>
      <w:pPr>
        <w:pStyle w:val="Normal"/>
        <w:ind w:hanging="284"/>
        <w:rPr/>
      </w:pPr>
      <w:r>
        <w:rPr/>
        <w:t>Ebukanson, E.J. &amp; Kinghorn, R.R.F., 1986a. Maturity of organic matter in the Jurassic of southern England and its relation to the burial history of the sediments. Journal of Petroleum Geology 9: 259-280.</w:t>
      </w:r>
    </w:p>
    <w:p>
      <w:pPr>
        <w:pStyle w:val="Normal"/>
        <w:ind w:hanging="284"/>
        <w:rPr/>
      </w:pPr>
      <w:r>
        <w:rPr/>
        <w:t>Ebukanson, E.J. &amp; Kinghorn, R.R.F., 1986b. Oil and gas accumulations and their possible source rocks in southern England. Journal of Petroleum Geology 9: 413-428.</w:t>
      </w:r>
    </w:p>
    <w:p>
      <w:pPr>
        <w:pStyle w:val="Normal"/>
        <w:ind w:hanging="284"/>
        <w:rPr/>
      </w:pPr>
      <w:r>
        <w:rPr/>
        <w:t>Feldman-Olszewska, A., 1997. Depositional architecture of the Polish epicontinental Middle Jurassic basin. Geological Quarterly 41 (4): 491-508.</w:t>
      </w:r>
    </w:p>
    <w:p>
      <w:pPr>
        <w:pStyle w:val="Normal"/>
        <w:ind w:hanging="284"/>
        <w:rPr/>
      </w:pPr>
      <w:r>
        <w:rPr/>
        <w:t xml:space="preserve">Feldman-Olszewska, A., 1998a. Early Aalenian - Callovian Palaeogeography. In: Dadlez, R., Marek, S. and Pokorski, J. (Eds): Palaeogeographical atlas of the epikontinental permian and mesozoic in Poland 1:2,500,000. Polish Geological Institute (Warszawa): Plates 37-48. </w:t>
      </w:r>
    </w:p>
    <w:p>
      <w:pPr>
        <w:pStyle w:val="Normal"/>
        <w:ind w:hanging="284"/>
        <w:rPr/>
      </w:pPr>
      <w:r>
        <w:rPr/>
        <w:t xml:space="preserve">Feldman-Olszewska, A., 1998b. Middle Jurassic thickness. In: Dadlez, R., Marek, S. and Pokorski, J. (Eds): Palaeogeographical atlas of the epikontinental permian and mesozoic in Poland 1:2,500,000. Polish Geological Institute (Warszawa): Plates 49. </w:t>
      </w:r>
    </w:p>
    <w:p>
      <w:pPr>
        <w:pStyle w:val="Normal"/>
        <w:ind w:hanging="284"/>
        <w:rPr/>
      </w:pPr>
      <w:r>
        <w:rPr/>
        <w:t>Feldman-Olszewska, A., 2006a. Sedimentary environment of the Middle Jurassic black shales from the central part of Polish Basin. 21th Meeting of Sedimentologists (Göttingen): 1-67.</w:t>
      </w:r>
    </w:p>
    <w:p>
      <w:pPr>
        <w:pStyle w:val="Normal"/>
        <w:ind w:hanging="284"/>
        <w:rPr/>
      </w:pPr>
      <w:r>
        <w:rPr/>
        <w:t>Feldman-Olszewska, A., 2006b. Sedimentary environments of the Middle Jurassic epicontinental deposits from the central part of the Polish Basin (Kuiavian Region). Volumina Jurassica IV: 1-86.</w:t>
      </w:r>
    </w:p>
    <w:p>
      <w:pPr>
        <w:pStyle w:val="Normal"/>
        <w:ind w:hanging="284"/>
        <w:rPr/>
      </w:pPr>
      <w:r>
        <w:rPr/>
        <w:t xml:space="preserve">Gallois, R.W., 1979. Oil shale resources in Great Britain. Institute of Geological Sciences, Southern England and South Wales Land Survey Division: 158 pp. </w:t>
      </w:r>
    </w:p>
    <w:p>
      <w:pPr>
        <w:pStyle w:val="Normal"/>
        <w:ind w:hanging="284"/>
        <w:rPr/>
      </w:pPr>
      <w:r>
        <w:rPr/>
        <w:t xml:space="preserve">Gazdzicka, E., 1998. Middle Oxfordian - Late Volgian Palaeogeography. In: Dadlez, R., Marek, S. and Pokorski, J. (Eds): Palaeogeographical atlas of the epikontinental permian and mesozoic in Poland 1:2,500,000. Polish Geological Institute (Warszawa): Plates 51-55. </w:t>
      </w:r>
    </w:p>
    <w:p>
      <w:pPr>
        <w:pStyle w:val="Normal"/>
        <w:ind w:hanging="284"/>
        <w:rPr/>
      </w:pPr>
      <w:r>
        <w:rPr/>
        <w:t xml:space="preserve">Goh, L.S., 1994. The Logger Field: Geology and Reservoir characterization. In: Aasen, J.O., Buller, A.T., Hjelmeland, O., Holt, R.M., J., K. and Torsæter, O. (Eds): North Sea oil and gas reservoirs III. Proceedings of the 3rd North Sea Oil and Gas Reservoirs Conference. Kluwer Academic Publishers (Dordrecht): 75-93. </w:t>
      </w:r>
    </w:p>
    <w:p>
      <w:pPr>
        <w:pStyle w:val="Normal"/>
        <w:ind w:hanging="284"/>
        <w:rPr/>
      </w:pPr>
      <w:r>
        <w:rPr/>
        <w:t>Gutowski, J., Popadyuk, I. &amp; Olszewska, B., 2005. Late Jurassic - Earliest Cretaceous evolution of the epicontinental sedimentary basin of South - Eastern Poland and Western Ukraine. Geological Quarterly 49: 31-44.</w:t>
      </w:r>
    </w:p>
    <w:p>
      <w:pPr>
        <w:pStyle w:val="Normal"/>
        <w:ind w:hanging="284"/>
        <w:rPr/>
      </w:pPr>
      <w:r>
        <w:rPr/>
        <w:t>Gutowski, J., Złonkiewicz, Z., Matyja, B.A., Pienkowski, G., Radwańska, U., Radwański, A. &amp; Wierzbowski, A., 2006. Field trip B2 - Upper Jurassic shallow-water carbonate platform and open shelf facies. Shallow water carbonates of the Holy Cross Mountains. 7th International Congress on the Jurassic System (Kraków): 169-198.</w:t>
      </w:r>
    </w:p>
    <w:p>
      <w:pPr>
        <w:pStyle w:val="Normal"/>
        <w:ind w:hanging="284"/>
        <w:rPr/>
      </w:pPr>
      <w:r>
        <w:rPr/>
        <w:t>Hallam, A., 1960. A sedimentary and faunal study of the Blue Lias of Dorset and Glamorgan. Philosophical Transactions of the Royal Society of London 243: 1-44.</w:t>
      </w:r>
    </w:p>
    <w:p>
      <w:pPr>
        <w:pStyle w:val="Normal"/>
        <w:ind w:hanging="284"/>
        <w:rPr/>
      </w:pPr>
      <w:r>
        <w:rPr/>
        <w:t xml:space="preserve">Hancock, F.R.P. &amp; Mithern, D.P., 1987. The geology of the Humbly Grove Oilfield, Hampshire, UK. In: Brooks, J.V.R. and Glennie, K.W. (Eds): Petroleum Geology of North West Europe. Graham and Trotman (London): 161-170. </w:t>
      </w:r>
    </w:p>
    <w:p>
      <w:pPr>
        <w:pStyle w:val="Normal"/>
        <w:ind w:hanging="284"/>
        <w:rPr/>
      </w:pPr>
      <w:r>
        <w:rPr/>
        <w:t xml:space="preserve">Husmo, T., Hamar, G.P., Hoiland, O., Johannessen, E.P., Romuld, A., Spencer, A.M. &amp; Titterton, R., 2002. Lower and Middle Jurassic. In: Evans, D., Graham, C., Armour, A. and Bathurst, P. (Eds): The Millenium Atlas: Petroleum Geology of the Central and Northern North Sea. The Geological Society (London): 129-155. </w:t>
      </w:r>
    </w:p>
    <w:p>
      <w:pPr>
        <w:pStyle w:val="Normal"/>
        <w:ind w:hanging="284"/>
        <w:rPr/>
      </w:pPr>
      <w:r>
        <w:rPr/>
        <w:t xml:space="preserve">Ineson, J.R., Bojesen-Koefoed, J.A., Dybkjær, K. &amp; L.H., N., 2003. Volgian-Ryazanian ‘hot shales’ of the Bo Member (Farsund Formation) in the Danish Central Graben, North Sea: stratigraphy, facies and geochemistry. In: Ineson, J.R. and Surlyk, F. (Eds): The Jurassic of Denmark and Greenland. Geological Survey of Denmark and Greenland Bulletin: 403-438. </w:t>
      </w:r>
    </w:p>
    <w:p>
      <w:pPr>
        <w:pStyle w:val="Normal"/>
        <w:ind w:hanging="284"/>
        <w:rPr/>
      </w:pPr>
      <w:r>
        <w:rPr/>
        <w:t>Kopik, J., 1998. Lower and Middle Jurassic of the north-eastern margin of the Upper Silesian coal basin. Biuletyn Państwowego Instytuto Geologicznego 378: 67-120.</w:t>
      </w:r>
    </w:p>
    <w:p>
      <w:pPr>
        <w:pStyle w:val="Normal"/>
        <w:ind w:hanging="284"/>
        <w:rPr/>
      </w:pPr>
      <w:r>
        <w:rPr/>
        <w:t>Kutek, J., 1994. Jurassic tectonic events in south-eastern cratonic Poland. Acta Geologica Polonica 44: 167-221.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 xml:space="preserve">Lott, G.K., 1992. Jurassic. HMSO for the British Geological Survey (London): 152 pp. </w:t>
      </w:r>
    </w:p>
    <w:p>
      <w:pPr>
        <w:pStyle w:val="Normal"/>
        <w:ind w:hanging="284"/>
        <w:rPr/>
      </w:pPr>
      <w:r>
        <w:rPr/>
        <w:t xml:space="preserve">Lott, G.K. &amp; Knox, R.W.O.B., 1994. Post-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>Matyja, B.A., 2006. Field trip B2 - Upper Jurassic shallow-water carbonate platform and open shelf facies. Open shelf facies of the Polish Jura Chain. 7th International Congress on the Jurassic System (Kraków): 198-204.</w:t>
      </w:r>
    </w:p>
    <w:p>
      <w:pPr>
        <w:pStyle w:val="Normal"/>
        <w:ind w:hanging="284"/>
        <w:rPr/>
      </w:pPr>
      <w:r>
        <w:rPr/>
        <w:t>Matyja, B.A. &amp; Wierzbowski, A., 2006. The oceanic “Metis Geotectonic Event” (Callovian/ Oxfordian) and its implications for the peri-Tethyan area of Poland. Volumina Jurassica 4: 60-61.</w:t>
      </w:r>
    </w:p>
    <w:p>
      <w:pPr>
        <w:pStyle w:val="Normal"/>
        <w:ind w:hanging="284"/>
        <w:rPr/>
      </w:pPr>
      <w:r>
        <w:rPr/>
        <w:t>Matyja, B.A., Wierzbowski, A., Barski, M., Boczarowski, A., Dembicz, K., Dudek, T., Gedl, P., Głowniak, E., Kaim, A., Kędzierski, M., Leonowicz, P., Ostrowski, S.Z., Praszkier, R.T., Smolen, J., Szcepanik, P., Wierzbowski, H., Witkowska, M. &amp; Ziaja, J., 2006. Field trip B1 - Biostratigraphical framework from Bajocian to Oxfordian. In: Jurassic of Poland and adjacent Slovakian Carpathians. Field trip guidebook 7th International Congress on the Jurassic System (Kraków): 133-168.</w:t>
      </w:r>
    </w:p>
    <w:p>
      <w:pPr>
        <w:pStyle w:val="Normal"/>
        <w:ind w:hanging="284"/>
        <w:rPr/>
      </w:pPr>
      <w:r>
        <w:rPr/>
        <w:t xml:space="preserve">McLimans, R.K. &amp; Videtich, P.E., 1987. Reservoir diagenesis and oil migration: Middle Jurassic Great Oolite Limestone, Wealden Basin, southern England. In: Brooks, J.V.R. and Glennie, K.W. (Eds): Petroleum Geology of North West Europe. Graham and Trotman (London): 119-128. </w:t>
      </w:r>
    </w:p>
    <w:p>
      <w:pPr>
        <w:pStyle w:val="Normal"/>
        <w:ind w:hanging="284"/>
        <w:rPr/>
      </w:pPr>
      <w:r>
        <w:rPr/>
        <w:t xml:space="preserve">Michelsen, O., Nielsen, L.H., Johannessen, P.N., Andsbjerg, J. &amp; Surlyk, F., 2003. Jurassic lithostratigraphy and depositional development onshore and offshore Denmark. In: Ineson, J.R. and Surlyk, F. (Eds): The Jurassic of Denmark and Greenland. Geological Survey of Denmark and Greenland Bulletin: 147-216. </w:t>
      </w:r>
    </w:p>
    <w:p>
      <w:pPr>
        <w:pStyle w:val="Normal"/>
        <w:ind w:hanging="284"/>
        <w:rPr/>
      </w:pPr>
      <w:r>
        <w:rPr/>
        <w:t xml:space="preserve">Nielsen, L.H., 2003. Late Triassic-Jurassic development of the Danish Basin and Fennoscandian Border Zone, southern Scandnavia. In: Ineson, J.R. and Surlyk, F. (Eds): The Jurassic of Denmark and Greenland. Geological Survey of Denmark and Greenland Bulletin (Copenhagen): 459-526. </w:t>
      </w:r>
    </w:p>
    <w:p>
      <w:pPr>
        <w:pStyle w:val="Normal"/>
        <w:ind w:hanging="284"/>
        <w:rPr/>
      </w:pPr>
      <w:r>
        <w:rPr/>
        <w:t>Niemczycka, T., 1976. Lithostratigraphy of Upper Jurassic deposits in the Lublin-Radom area. Acta Geologica Polonica 26 (4): 469-301.</w:t>
      </w:r>
    </w:p>
    <w:p>
      <w:pPr>
        <w:pStyle w:val="Normal"/>
        <w:ind w:hanging="284"/>
        <w:rPr/>
      </w:pPr>
      <w:r>
        <w:rPr/>
        <w:t>Niemczycka, T., 1997. Upper Jurassic. Sedimentation, palaeogeography and palaeotektonic. The epikontinental Permian and Mesozoik in Poland. Prace Państwowego Instytutu Geologicznego 153: 327-331.</w:t>
      </w:r>
    </w:p>
    <w:p>
      <w:pPr>
        <w:pStyle w:val="Normal"/>
        <w:ind w:hanging="284"/>
        <w:rPr/>
      </w:pPr>
      <w:r>
        <w:rPr/>
        <w:t>Niemczycka, T. &amp; Brochwicz-Lewiński, W., 1988. Evolution of the Upper Jurassic sedimentary basin in the Polish  Lowland. Kwartalnik Geologiczny 32 (1): 137-156.</w:t>
      </w:r>
    </w:p>
    <w:p>
      <w:pPr>
        <w:pStyle w:val="Normal"/>
        <w:ind w:hanging="284"/>
        <w:rPr/>
      </w:pPr>
      <w:r>
        <w:rPr/>
        <w:t xml:space="preserve">Partington, M.A., Copestake, P., Mitchener, B.C. &amp; Underhill, J.R., 1993. Biostratigraphic calibration of genetic stratigraphic sequences in the Jurassic-lowermost Cretaceous (Hettangian- Ryazanian) of the North Sea and adjacent areas. In: Parker, J.R. (Ed): Petroleum Geology of Northwest Europe: Proceedings of the 4th Conference. The Geological Society (London): 697-706. </w:t>
      </w:r>
    </w:p>
    <w:p>
      <w:pPr>
        <w:pStyle w:val="Normal"/>
        <w:ind w:hanging="284"/>
        <w:rPr/>
      </w:pPr>
      <w:r>
        <w:rPr/>
        <w:t xml:space="preserve">Penn, I.E., Chadwick, R.A., Holloway, S., Roberts, G., Pharaoh, T.C., Alsop, J.M., Hulbert, A.G. &amp; Burns, I.M., 1987. Principal features of the hydrocarbon prospectivity of the Wessex-Channel Basin, U.K. In: Brooks, J.V.R. and Glennie, K.W. (Eds): Petroleum Geology of North West Europe. Graham and Trotman (London): 109-118. </w:t>
      </w:r>
    </w:p>
    <w:p>
      <w:pPr>
        <w:pStyle w:val="Normal"/>
        <w:ind w:hanging="284"/>
        <w:rPr/>
      </w:pPr>
      <w:r>
        <w:rPr/>
        <w:t>Petersen, H.I., 2004. Coal facies studies in Denmark and Greenland. International Journal of Coal Geology 58: 53-59.</w:t>
      </w:r>
    </w:p>
    <w:p>
      <w:pPr>
        <w:pStyle w:val="Normal"/>
        <w:ind w:hanging="284"/>
        <w:rPr/>
      </w:pPr>
      <w:r>
        <w:rPr>
          <w:lang w:val="nl-NL"/>
        </w:rPr>
        <w:t xml:space="preserve">Petersen, H.I., Nielsen, L.H., Koppelhus, E.B. &amp; Sørensen, H.S., 2003. </w:t>
      </w:r>
      <w:r>
        <w:rPr/>
        <w:t xml:space="preserve">Early and Middle Jurassic mires of Bornholm and the Fennoscandian Border Zone: a comparison of depositional environments and vegetation. In: Ineson, J.R. and Surlyk, F. (Eds): The Jurassic of Denmark and Greenland. Geological Survey of Denmark and Greenland Bulletin: 631-656. </w:t>
      </w:r>
    </w:p>
    <w:p>
      <w:pPr>
        <w:pStyle w:val="Normal"/>
        <w:ind w:hanging="284"/>
        <w:rPr/>
      </w:pPr>
      <w:r>
        <w:rPr/>
        <w:t xml:space="preserve">Pharaoh, T.C., Dusar, M., Geluk, M.C., Kockel, F., Krawczyk, C.M., Krzywiec, P., Scheck-Wenderoth, M., Thybo, H., Vejbæk, O.V. &amp; Van Wees, J.D., 2010. Tectonic Evolution. In: Doornenbal, J.C. and Stevenson, A.G. (Eds): Petroleum Geological Atlas of the Southern Permian Basin Area. EAGE Publications b.v. (Houten): 25-57. </w:t>
      </w:r>
    </w:p>
    <w:p>
      <w:pPr>
        <w:pStyle w:val="Normal"/>
        <w:ind w:hanging="284"/>
        <w:rPr/>
      </w:pPr>
      <w:r>
        <w:rPr/>
        <w:t>Pieńkowski, G., 2004. The epicontinental Lower Jurassic of Poland. Polish Geological Institute Special Papers 12: 1-154.</w:t>
      </w:r>
    </w:p>
    <w:p>
      <w:pPr>
        <w:pStyle w:val="Normal"/>
        <w:ind w:hanging="284"/>
        <w:rPr/>
      </w:pPr>
      <w:r>
        <w:rPr/>
        <w:t>Pieńkowski, G., 2006. Field trip B4. Lower Jurassic marginal-marine and continental deposits - sedimentation, sequences and ecosystems. 7th International Congress on the Jurassic System (Kraków): 207-233.</w:t>
      </w:r>
    </w:p>
    <w:p>
      <w:pPr>
        <w:pStyle w:val="Normal"/>
        <w:ind w:hanging="284"/>
        <w:rPr/>
      </w:pPr>
      <w:r>
        <w:rPr/>
        <w:t xml:space="preserve">Pieñkowski, G., Gowniak, E. &amp; Uchman, A., 2008. Stop 3, Gnieÿdziska, Callovian-Oxfordian. In: Pieñkowski, A. and Uchman, A. (Eds): Ichnological sites of Poland, The Holy Cross Mountains and the Carpathian Flysch. The Pre-Congress and Post-Congress Field Trip Guidebook, the Second International Congress on Ichnology. Polish Geological Institute (Warszawa): 47-53. </w:t>
      </w:r>
    </w:p>
    <w:p>
      <w:pPr>
        <w:pStyle w:val="Normal"/>
        <w:ind w:hanging="284"/>
        <w:rPr/>
      </w:pPr>
      <w:r>
        <w:rPr/>
        <w:t xml:space="preserve">Pieńkowski, G. &amp; Schudak, M., 2008. The Jurassic of central Europe. In: McCann, T. (Ed): The Geology of Central Europe. The Geological Society (London): 823-922. </w:t>
      </w:r>
    </w:p>
    <w:p>
      <w:pPr>
        <w:pStyle w:val="Normal"/>
        <w:ind w:hanging="284"/>
        <w:rPr/>
      </w:pPr>
      <w:r>
        <w:rPr/>
        <w:t xml:space="preserve">Rhys, G.H., 1974. A proposed standard lithostratigraphic nomenclature for the southern North Sea and an outline structural nomenclature for the whole of the (UK) North Sea. A report of the joint Oil Industry. Institute of Geological Sciences (London): 14 pp. </w:t>
      </w:r>
    </w:p>
    <w:p>
      <w:pPr>
        <w:pStyle w:val="Normal"/>
        <w:ind w:hanging="284"/>
        <w:rPr/>
      </w:pPr>
      <w:r>
        <w:rPr/>
        <w:t xml:space="preserve">Richards, P.C., Lott, G.K. &amp; Johnson, H., 1993. Jurassic of the Central and Northern North Sea. In: Knox, R.W.O.B. and Cordey, W.G. (Eds): Lithostratigraphic nomenclature of the UK North Sea. British Geological Survey (Nottingham): 1-219. </w:t>
      </w:r>
    </w:p>
    <w:p>
      <w:pPr>
        <w:pStyle w:val="Normal"/>
        <w:ind w:hanging="284"/>
        <w:rPr/>
      </w:pPr>
      <w:r>
        <w:rPr/>
        <w:t xml:space="preserve">Roelofsen, J.W. &amp; De Boer, W.P., 1991. Geology of the Lower Cretaceous Q/1 oil-fields, Broad Fourteens basin, The Netherlands. In: Spencer, A.M. (Ed): Generation, accumulation and production of Europe’s hydrocarbons. Special Publication of the European Association of Petroleum Geoscientists: 203-216. </w:t>
      </w:r>
    </w:p>
    <w:p>
      <w:pPr>
        <w:pStyle w:val="Normal"/>
        <w:ind w:hanging="284"/>
        <w:rPr/>
      </w:pPr>
      <w:r>
        <w:rPr/>
        <w:t xml:space="preserve">Scott, J. &amp; Colter, V.S., 1987. Geological aspects of current onshore Great Britain exploration plays. In: Brooks, J.V.R. and Glennie, K.W. (Eds): Petroleum Geology of North West Europe. Graham and Trotman (London): 95-107. </w:t>
      </w:r>
    </w:p>
    <w:p>
      <w:pPr>
        <w:pStyle w:val="Normal"/>
        <w:ind w:hanging="284"/>
        <w:rPr/>
      </w:pPr>
      <w:r>
        <w:rPr/>
        <w:t>Sellwood, B.W.T., Scott, J., Mikkelsen, P. &amp; Akroyd, P., 1985. Stratigraphy and sedimentology of the Great Oolite Group in the Humbly Grove Oilfield, Hampshire. Marine and Petroleum Geology 2: 44-55.</w:t>
      </w:r>
    </w:p>
    <w:p>
      <w:pPr>
        <w:pStyle w:val="Normal"/>
        <w:ind w:hanging="284"/>
        <w:rPr/>
      </w:pPr>
      <w:r>
        <w:rPr/>
        <w:t>Sellwood, B.W.T., Shepherd, T.J., Evans, M.R. &amp; James, B., 1989. Origin of late cements in oolitic reservoir facies: a fluid inclusion and isotopic study (Mid-Jurassic, southern England). Sedimentary Geology 61: 1-15.</w:t>
      </w:r>
    </w:p>
    <w:p>
      <w:pPr>
        <w:pStyle w:val="Normal"/>
        <w:ind w:hanging="284"/>
        <w:rPr/>
      </w:pPr>
      <w:r>
        <w:rPr/>
        <w:t xml:space="preserve">Smith, N.J.P., 1985. Map 1: Pre-Permian Geology of the United Kingdom (South). 1:1,000,000. British Geological Survey, </w:t>
      </w:r>
    </w:p>
    <w:p>
      <w:pPr>
        <w:pStyle w:val="Normal"/>
        <w:ind w:hanging="284"/>
        <w:rPr/>
      </w:pPr>
      <w:r>
        <w:rPr/>
        <w:t xml:space="preserve">Smith, N.J.P., 1993. The case for exploration of deep plays in the Variscan fold belt and its foreland. In: Parker, J.R. (Ed): Petroleum Geology of Northwest Europe: Proceedings of the 4th Conference. The Geological Society (London) 4: 667-675. </w:t>
      </w:r>
    </w:p>
    <w:p>
      <w:pPr>
        <w:pStyle w:val="Normal"/>
        <w:ind w:hanging="284"/>
        <w:rPr/>
      </w:pPr>
      <w:r>
        <w:rPr/>
        <w:t xml:space="preserve">Taylor, J.C.M., 1986. Gas prospects in the Variscan Thrust Province of southern England. In: Brooks, J., Goff, J.C. and Van Hoorn, B. (Eds): Habitat of Palaeozoic Gas in NW Europe. Geological Society Special Publication (London) 23: 37-53. </w:t>
      </w:r>
    </w:p>
    <w:p>
      <w:pPr>
        <w:pStyle w:val="Normal"/>
        <w:ind w:hanging="284"/>
        <w:rPr/>
      </w:pPr>
      <w:r>
        <w:rPr/>
        <w:t xml:space="preserve">Truman, S., 2003. Humbly Grove, Herrieard, Storrington, Singleton, Stockbridge, Goodworth, Horndean, Palmers Wood, Bletchingley and Albury fields, Hampshire, Surrey and Sussex, UK Onshore. In: Gluyas, J.G. and Hichens, H.M. (Eds): United Kingdom Oil and Gas Fields, Commemorative Millennium Volume. Geological Society Memoir (London): 929-941. </w:t>
      </w:r>
    </w:p>
    <w:p>
      <w:pPr>
        <w:pStyle w:val="Normal"/>
        <w:ind w:hanging="284"/>
        <w:rPr/>
      </w:pPr>
      <w:r>
        <w:rPr/>
        <w:t xml:space="preserve">Underhill, J.R. &amp; Partington, M.A., 1993. Jurassic thermal doming and deflation in the North Sea: implications of the sequence stratigraphic evidence. In: Parker, J.R. (Ed): Petroleum Geology of Northwest Europe: Proceedings of the 4th Conference. The Geological Society (London): 337-345. </w:t>
      </w:r>
    </w:p>
    <w:p>
      <w:pPr>
        <w:pStyle w:val="Normal"/>
        <w:ind w:hanging="284"/>
        <w:rPr/>
      </w:pPr>
      <w:r>
        <w:rPr/>
        <w:t xml:space="preserve">Vercoutere, C. &amp; van den Haute, P., 1993. Post-Palaeozoic cooling and uplift of the Brabant Massif as revealed by apatite fission track analysis. </w:t>
      </w:r>
      <w:r>
        <w:rPr>
          <w:lang w:val="nl-NL"/>
        </w:rPr>
        <w:t>Geological Magazine 130 (5): 639-64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Von Buch, L., 1839. Über den Jura in Deutschland. Königlich Preussische Akademie der Wissenschaften (Berlin): 87 pp. </w:t>
      </w:r>
    </w:p>
    <w:p>
      <w:pPr>
        <w:pStyle w:val="Normal"/>
        <w:ind w:hanging="284"/>
        <w:rPr/>
      </w:pPr>
      <w:r>
        <w:rPr/>
        <w:t xml:space="preserve">Wong, T.E., 1991. Petroleum geology of the Dutch Central North Sea Graben. In: Michelsen, O. and Frandsen, F. (Eds): The Jurassic in the Southern Central Trough. Danmarks Geologiske Undersøgelse series B: 36-40. </w:t>
      </w:r>
    </w:p>
    <w:p>
      <w:pPr>
        <w:pStyle w:val="Normal"/>
        <w:ind w:hanging="284"/>
        <w:rPr/>
      </w:pPr>
      <w:r>
        <w:rPr/>
        <w:t xml:space="preserve">Wong, T.E., 2007. Jurassic. In: Wong, T.E., Batjes, D.A.J. and de Jager, J. (Eds): Geology of the Netherlands. Royal Netherlands Academy of Arts and Sciences (Amsterdam): 107-126. </w:t>
      </w:r>
    </w:p>
    <w:p>
      <w:pPr>
        <w:pStyle w:val="Normal"/>
        <w:ind w:hanging="284"/>
        <w:rPr/>
      </w:pPr>
      <w:r>
        <w:rPr/>
        <w:t>Wong, T.E., Batjes, D.A.J. &amp; De Jager, J. (Eds), 2007. Geology of the Netherlands. Royal Netherlands Academy of Arts and Sciences (Amsterdam), 354 pp.</w:t>
      </w:r>
    </w:p>
    <w:p>
      <w:pPr>
        <w:pStyle w:val="Normal"/>
        <w:ind w:hanging="284"/>
        <w:rPr/>
      </w:pPr>
      <w:r>
        <w:rPr>
          <w:lang w:val="nl-NL"/>
        </w:rPr>
        <w:t xml:space="preserve">Wong, T.E., van Doorn, T.H.M. &amp; Schroot, B.M., 1989. </w:t>
      </w:r>
      <w:r>
        <w:rPr/>
        <w:t>Late Jurassic petroleum geology of the Dutch Central North Sea Graben. Geologische Rundschau 78: 319-336.</w:t>
      </w:r>
    </w:p>
    <w:p>
      <w:pPr>
        <w:pStyle w:val="Normal"/>
        <w:ind w:hanging="284"/>
        <w:rPr/>
      </w:pPr>
      <w:r>
        <w:rPr/>
        <w:t>Worssam, B.C. &amp; Ivimey-Cook, H.C., 1971. The stratigraphy of the Geological Survey borehole at Warlingham, Surry. Bulletin of the Geological Survey of Great Britain 36: 1-146.</w:t>
      </w:r>
    </w:p>
    <w:p>
      <w:pPr>
        <w:pStyle w:val="Normal"/>
        <w:ind w:hanging="284"/>
        <w:rPr/>
      </w:pPr>
      <w:r>
        <w:rPr/>
        <w:t xml:space="preserve">Zeiss, A., 2003. The Upper Jurassic of Europe: its subdivision and correlation. In: Ineson, J.R. and Surlyk, F. (Eds): The Jurassic of Denmark and Greenland. Geological Survey of Denmark and Greenland Bulletin: 75-114. </w:t>
      </w:r>
    </w:p>
    <w:p>
      <w:pPr>
        <w:pStyle w:val="Normal"/>
        <w:ind w:hanging="284"/>
        <w:rPr/>
      </w:pPr>
      <w:r>
        <w:rPr/>
        <w:t xml:space="preserve">Ziegler, P.A., 1990. Geological Atlas of Western and Central Europe (2nd edition). Shell Internationale Petroleum Maatschappij B.V.; Geological Society Publishing House (Bath): 239 pp. </w:t>
      </w:r>
    </w:p>
    <w:p>
      <w:pPr>
        <w:pStyle w:val="Normal"/>
        <w:ind w:hanging="284"/>
        <w:rPr/>
      </w:pPr>
      <w:r>
        <w:rPr>
          <w:lang w:val="nl-NL"/>
        </w:rPr>
        <w:t xml:space="preserve">Ziegler, P.A. &amp; Horváth, F., 1996. </w:t>
      </w:r>
      <w:r>
        <w:rPr/>
        <w:t xml:space="preserve">Peri-Tethys Memoir 2: Structure and Prospects of Alpine Basins and Forelands. Memoir de Museum National D’Histoire Naturelle: 552 pp. </w:t>
      </w:r>
    </w:p>
    <w:p>
      <w:pPr>
        <w:pStyle w:val="Normal"/>
        <w:ind w:hanging="284"/>
        <w:rPr/>
      </w:pPr>
      <w:r>
        <w:rPr/>
        <w:t xml:space="preserve">Zimmerle, W., 1995. Petroleum sedimentology. Kluwer Academic Publishers (Dordrecht): 424 pp. 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10:00Z</dcterms:created>
  <dc:creator>kathmanncm</dc:creator>
  <dc:description/>
  <cp:keywords/>
  <dc:language>en-US</dc:language>
  <cp:lastModifiedBy>kathmanncm</cp:lastModifiedBy>
  <dcterms:modified xsi:type="dcterms:W3CDTF">2010-07-20T09:20:00Z</dcterms:modified>
  <cp:revision>2</cp:revision>
  <dc:subject/>
  <dc:title>Arkell, W</dc:title>
</cp:coreProperties>
</file>